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1737"/>
        <w:gridCol w:w="1722"/>
        <w:gridCol w:w="1722"/>
        <w:gridCol w:w="1722"/>
        <w:gridCol w:w="1737"/>
      </w:tblGrid>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4"/>
              <w:spacing w:before="280" w:after="0"/>
              <w:rPr>
                <w:rFonts w:ascii="Arial" w:hAnsi="Arial" w:cs="Arial"/>
                <w:color w:val="000000"/>
              </w:rPr>
            </w:pPr>
            <w:r>
              <w:rPr>
                <w:rStyle w:val="StrongEmphasis"/>
                <w:rFonts w:cs="Arial" w:ascii="Arial" w:hAnsi="Arial"/>
                <w:b w:val="false"/>
                <w:bCs w:val="false"/>
                <w:color w:val="000000"/>
              </w:rPr>
              <w:t>Digital Story</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 xml:space="preserve">4 Points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3 Points</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2 Points</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1 Point</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1. Purpose of Story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Establishes a purpose early on and maintains a clear focus throughou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Establishes a purpose early on and maintains focus for most of the presentation.</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There are a few lapses in focus, but the purpose is fairly clear.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It is difficult to figure out the purpose of the presentation. </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2. Point of View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well developed and contributes to the overall meaning of the story.</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stated but does not connect with each part of the story, although an attempt is made to connect it to the overall meaning of the story.</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stated but no attempt is made to connect it to the overall meaning of the story.</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only hinted at, or is difficult to discern.</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3. Dramatic Question</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A meaningful dramatic question is asked and answered within the context of the story.</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A dramatic question is asked but not clearly answered within the context of the story.</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A dramatic question is hinted at but not clearly established within the context of the story.</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Little or no attempt is made to pose a dramatic question or answer it.</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4. Choice of Conten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Contents create a distinct atmosphere or tone that matches different parts of the story. The images may communicate symbolism and/or metaphors.</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Contents create an atmosphere or tone that matches some parts of the story. The images may communicate symbolism and/or metaphors.</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An attempt was made to use contents to create an atmosphere/tone but it needed more work. Image choice is logical.</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Little or no attempt to use contents to create an appropriate atmosphere/tone.</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5. Clarity of Voic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is clear and consistently audible throughout the presentation.</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is clear and consistently audible throughout the majority (85-95%) of the presentation.</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is clear and consistently audible through some (70-84%)of the presentation.</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needs more attention.</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6. Pacing of Narrative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The pace (rhythm and voice punctuation) fits the story line and helps the audience really "get into" the story.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Occasionally speaks too fast or too slowly for the story line. The pacing (rhythm and voice punctuation) is relatively engaging for the audienc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ries to use pacing (rhythm and voice punctuation), but it is often noticeable that the pacing does not fit the story line. Audience is not consistently engaged.</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No attempt to match the pace of the storytelling to the story line or the audience.</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8. Quality of Images/ Music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Images create a distinct atmosphere or tone that matches different parts of the story. The images may communicate symbolism and/or metaphors. The Music sets the tone/mood. Credits are provided for all external sources use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Images create an atmosphere or tone that matches some parts of the story. The images may communicate symbolism and/or metaphors. The Music sets the tone/mood. Credits are provided for all external sources use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An attempt was made to use images to create an atmosphere/tone but it needed more work. Image choice is logical. The Music sets the tone/mood. Credits are incomplete for  external sources used.</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pPr>
            <w:r>
              <w:rPr>
                <w:rStyle w:val="Style111"/>
                <w:color w:val="000000"/>
              </w:rPr>
              <w:t>Little or no attempt to use images/music to create an appropriate atmosphere/tone.</w:t>
            </w:r>
          </w:p>
          <w:p>
            <w:pPr>
              <w:pStyle w:val="Normal"/>
              <w:rPr>
                <w:rFonts w:cs="Arial"/>
                <w:color w:val="000000"/>
              </w:rPr>
            </w:pPr>
            <w:r>
              <w:rPr>
                <w:rStyle w:val="Style111"/>
                <w:color w:val="000000"/>
              </w:rPr>
              <w:t>No credits are provided for external sources used.</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9. Economy of Story Detail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The story is told with exactly the right amount of detail throughout. It does not seem too short nor does it seem too long</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The story composition is typically good, though it seems to drag somewhat OR need slightly more detail in one or two sections.</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The story seems to need more editing. It is noticeably too long or too short in more than one section.</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The story needs extensive editing. It is too long or too short to be interesting. </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10. Grammar and Language Usag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Grammar and usage were correct (for the dialect chosen) and contributed to clarity, style and character developmen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Grammar and usage were typically correct (for the dialect chosen) and errors did not detract from the story.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Grammar and usage were typically correct but errors detracted from story.</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Repeated errors in grammar and usage distracted greatly from the story.</w:t>
            </w:r>
          </w:p>
        </w:tc>
      </w:tr>
      <w:tr>
        <w:trPr/>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napToGrid w:val="false"/>
              <w:rPr>
                <w:rFonts w:ascii="Arial" w:hAnsi="Arial" w:cs="Arial"/>
                <w:color w:val="000000"/>
              </w:rPr>
            </w:pPr>
            <w:r>
              <w:rPr>
                <w:rFonts w:cs="Arial" w:ascii="Arial" w:hAnsi="Arial"/>
                <w:color w:val="00000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napToGrid w:val="false"/>
              <w:rPr>
                <w:rFonts w:ascii="Arial" w:hAnsi="Arial" w:cs="Arial"/>
                <w:color w:val="000000"/>
              </w:rPr>
            </w:pPr>
            <w:r>
              <w:rPr>
                <w:rFonts w:cs="Arial" w:ascii="Arial" w:hAnsi="Arial"/>
                <w:color w:val="00000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napToGrid w:val="false"/>
              <w:rPr>
                <w:rFonts w:ascii="Arial" w:hAnsi="Arial" w:cs="Arial"/>
                <w:color w:val="000000"/>
              </w:rPr>
            </w:pPr>
            <w:r>
              <w:rPr>
                <w:rFonts w:cs="Arial" w:ascii="Arial" w:hAnsi="Arial"/>
                <w:color w:val="000000"/>
              </w:rPr>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snapToGrid w:val="false"/>
              <w:rPr>
                <w:rFonts w:ascii="Arial" w:hAnsi="Arial" w:cs="Arial"/>
                <w:color w:val="000000"/>
              </w:rPr>
            </w:pPr>
            <w:r>
              <w:rPr>
                <w:rFonts w:cs="Arial" w:ascii="Arial" w:hAnsi="Arial"/>
                <w:color w:val="00000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StrongEmphasis">
    <w:name w:val="Strong"/>
    <w:basedOn w:val="DefaultParagraphFont"/>
    <w:qFormat/>
    <w:rPr>
      <w:b/>
      <w:bCs/>
    </w:rPr>
  </w:style>
  <w:style w:type="character" w:styleId="Style111">
    <w:name w:val="style1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19:00Z</dcterms:created>
  <dc:creator>Lab Manager</dc:creator>
  <dc:description/>
  <cp:keywords/>
  <dc:language>en-US</dc:language>
  <cp:lastModifiedBy>IT Services</cp:lastModifiedBy>
  <cp:lastPrinted>2011-10-19T15:02:00Z</cp:lastPrinted>
  <dcterms:modified xsi:type="dcterms:W3CDTF">2011-10-19T20:02:00Z</dcterms:modified>
  <cp:revision>3</cp:revision>
  <dc:subject/>
  <dc:title/>
</cp:coreProperties>
</file>